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rPr>
          <w:rFonts w:ascii="Verdana" w:hAnsi="Verdana" w:eastAsia="Arial Unicode MS" w:cs="Arial"/>
          <w:shadow/>
          <w:sz w:val="48"/>
        </w:rPr>
      </w:pPr>
      <w:r>
        <w:rPr>
          <w:rFonts w:eastAsia="Arial Unicode MS" w:cs="Arial" w:ascii="Verdana" w:hAnsi="Verdana"/>
          <w:shadow/>
          <w:sz w:val="48"/>
        </w:rPr>
        <w:t>Landforms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auren Blaisd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lifa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llister Elementar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llister, North Carolina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ndform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The focus of this unit is to identify the different types of landforms on earth, know what processes shape the earth, and how do humans impact the earth.  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cience – Goal 2 of NCSCoS: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The learner will make observations and conduct investigations to build an understanding of landform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fth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6 weeks (depends on your schedule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1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and analyze forces that cause change in landforms over time including: Water and Ice, Wind, Gravit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2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vestigate and discuss the role of the water cycle and how movement of water over and through the landscape helps shape land form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3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iscuss and consider the wearing away and movement of rock and soil in erosion and its importance in forming: Canyons, Valleys, Meanders, Tributaries 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4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escribe the deposition of eroded material and its importance in establishing landforms including: Deltas, Flood Plain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5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scuss how the flow of water and the slope of the land affect erosio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6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entify and use models, maps, and aerial photographs as ways of representing landforms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jective 2.07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iscuss and analyze how humans influence erosion and deposition in local communities, including school grounds, as a result of: Clearing land, Planting vegetation, Building dam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: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e originality and inventiveness in work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velop, implement, and communicate new ideas to each other;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ke complex choices and decisions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</w:rPr>
              <w:t xml:space="preserve">articulate thoughts and ideas clearly and effectively through speaking and writing;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dapt to varied roles and responsibilities;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e technology as a tool to research, organize, evaluate and communicate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reate a landform of their choic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gather, analyze, organize, and reflect on their findings of what happened when earth is changed by humans and then create a commercial and a PowerPoint presentation to persuade others to take care of our land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the force with you? The role of humans on earth: good or bad? How have landforms changed throughout tim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forces shape our land? What forces break it down? What is the human impact on earth? 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What is a landform? What is erosion? What is weathering? What are the effects of erosion and weathering?  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K-W-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 on Vocabulary term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Guided reading of tex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Group discussions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ten assessment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mall group work – in class activit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Monitoring of students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 (blog and in class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bservation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rojects – model of landforms; Power Point presentation; commercial 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K-W-L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ummative assessment of material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ten summa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Post-test on Vocabulary terms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eacher will utilize checklists, student-monitoring assessments, pre and post tests, and rubrics to assess student learning.  Students will follow rubrics and project guidelines for assessment.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o a vocabulary/landform pretest – go over results and then add terms to student notebook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Work on a KWL Chart of Landforms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esent a Promethean Planet flipchart/Power Point on the different types of landforms – return to KWL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form the students of their first project – designing/creating a landform – allow time for brainstorming ideas (rubric and brochure given to students/parents) – begin working on this project (due in 1 week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gin to show how to blog and use wikis in the classroom – present the first discussion page with questions for students to answer and build upon this as the unit goes on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ided reading of text on landforms – discuss what was read throughout the week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scuss forces shape our land: gravity, wind, water, ice – can we stop these forces?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what these forces (in small groups) and share with others (use the internet and reference books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tinue the blog and/or wikis with questions from teacher and students as the unit progresse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complete lesson outlines of each specific lesson after reading (from science textbook)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refer back to their research on the forces that shape our land and work in a group to create a PowerPoint Presentation describing these forces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ad and discuss the human impact on landforms/earth.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then get back into their groups to create a commercial to stop people from doing harmful things to our earth and/or ways to better our planet.  Teacher will give a rubric and assess from this rubric. 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use a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graphic organizer/visual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to organize their information. 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utiliz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collaborative grouping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small group/peer help/think-pair-shar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also have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alternative assessments</w:t>
            </w:r>
            <w:r>
              <w:rPr>
                <w:rFonts w:cs="Arial" w:ascii="Verdana" w:hAnsi="Verdana"/>
                <w:sz w:val="20"/>
                <w:szCs w:val="20"/>
              </w:rPr>
              <w:t xml:space="preserve"> (oral vs. written; simplified assessment)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slow, more natural tone when explaining the assignment and repeat as nee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heck for understanding by asking specific questions rather than general questions such as “Do you understand?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llaborative grouping with pe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aphic Organizers or some other visual aid when giving directions or as an assess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792" w:hanging="3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have an </w:t>
            </w:r>
            <w:r>
              <w:rPr>
                <w:rFonts w:cs="Arial" w:ascii="Verdana" w:hAnsi="Verdana"/>
                <w:b/>
                <w:sz w:val="20"/>
              </w:rPr>
              <w:t>open project theme</w:t>
            </w:r>
            <w:r>
              <w:rPr>
                <w:rFonts w:cs="Arial" w:ascii="Verdana" w:hAnsi="Verdana"/>
                <w:sz w:val="20"/>
              </w:rPr>
              <w:t>, one that is not as structured as the rest (allows for more creativity, yet still has the needed components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792" w:hanging="360"/>
              <w:rPr/>
            </w:pPr>
            <w:r>
              <w:rPr>
                <w:rFonts w:cs="Arial" w:ascii="Verdana" w:hAnsi="Verdana"/>
                <w:sz w:val="20"/>
              </w:rPr>
              <w:t xml:space="preserve">Students who have a prior knowledge of the given material will move on to the next level; be given the next set of vocabulary words; and/or will be given the next project or </w:t>
            </w:r>
            <w:r>
              <w:rPr>
                <w:rFonts w:cs="Arial" w:ascii="Verdana" w:hAnsi="Verdana"/>
                <w:b/>
                <w:sz w:val="20"/>
              </w:rPr>
              <w:t>extension activity</w:t>
            </w:r>
            <w:r>
              <w:rPr>
                <w:rFonts w:cs="Arial" w:ascii="Verdana" w:hAnsi="Verdana"/>
                <w:sz w:val="20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92" w:leader="none"/>
              </w:tabs>
              <w:spacing w:before="60" w:after="60"/>
              <w:ind w:left="1440" w:hanging="1008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Flexible grouping</w:t>
            </w:r>
            <w:r>
              <w:rPr>
                <w:rFonts w:cs="Arial" w:ascii="Verdana" w:hAnsi="Verdana"/>
                <w:sz w:val="20"/>
              </w:rPr>
              <w:t xml:space="preserve"> will also be used.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622167754"/>
            <w:bookmarkStart w:id="1" w:name="__Fieldmark__0_262216775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622167754"/>
            <w:bookmarkStart w:id="3" w:name="__Fieldmark__1_262216775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622167754"/>
            <w:bookmarkStart w:id="5" w:name="__Fieldmark__2_262216775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622167754"/>
            <w:bookmarkStart w:id="7" w:name="__Fieldmark__3_262216775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622167754"/>
            <w:bookmarkStart w:id="9" w:name="__Fieldmark__4_262216775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622167754"/>
            <w:bookmarkStart w:id="11" w:name="__Fieldmark__5_262216775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622167754"/>
            <w:bookmarkStart w:id="13" w:name="__Fieldmark__6_262216775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622167754"/>
            <w:bookmarkStart w:id="15" w:name="__Fieldmark__7_262216775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622167754"/>
            <w:bookmarkStart w:id="17" w:name="__Fieldmark__8_262216775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622167754"/>
            <w:bookmarkStart w:id="19" w:name="__Fieldmark__9_262216775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622167754"/>
            <w:bookmarkStart w:id="21" w:name="__Fieldmark__10_262216775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622167754"/>
            <w:bookmarkStart w:id="23" w:name="__Fieldmark__11_262216775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622167754"/>
            <w:bookmarkStart w:id="25" w:name="__Fieldmark__12_262216775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622167754"/>
            <w:bookmarkStart w:id="27" w:name="__Fieldmark__13_262216775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622167754"/>
            <w:bookmarkStart w:id="29" w:name="__Fieldmark__15_262216775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622167754"/>
            <w:bookmarkStart w:id="31" w:name="__Fieldmark__16_262216775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622167754"/>
            <w:bookmarkStart w:id="33" w:name="__Fieldmark__17_262216775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622167754"/>
            <w:bookmarkStart w:id="35" w:name="__Fieldmark__18_262216775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622167754"/>
            <w:bookmarkStart w:id="37" w:name="__Fieldmark__19_262216775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622167754"/>
            <w:bookmarkStart w:id="39" w:name="__Fieldmark__20_262216775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622167754"/>
            <w:bookmarkStart w:id="41" w:name="__Fieldmark__21_262216775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622167754"/>
            <w:bookmarkStart w:id="43" w:name="__Fieldmark__22_262216775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622167754"/>
            <w:bookmarkStart w:id="45" w:name="__Fieldmark__23_262216775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622167754"/>
            <w:bookmarkStart w:id="47" w:name="__Fieldmark__24_262216775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cience textbooks, reference materials, books on landforms, gravity, forces, water, etc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upplies for the landform project (if doing in class), computers, props for commercials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ee below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b/>
          <w:b/>
          <w:color w:val="800000"/>
        </w:rPr>
      </w:pPr>
      <w:r>
        <w:rPr>
          <w:rFonts w:cs="Verdana" w:ascii="Verdana" w:hAnsi="Verdana"/>
          <w:b/>
          <w:color w:val="800000"/>
        </w:rPr>
        <w:t>Other lessons that can be incorporated into this unit:</w:t>
      </w:r>
    </w:p>
    <w:p>
      <w:pPr>
        <w:pStyle w:val="Normal"/>
        <w:spacing w:before="60" w:after="60"/>
        <w:rPr/>
      </w:pPr>
      <w:hyperlink r:id="rId4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07/g35/canyon35.html</w:t>
        </w:r>
      </w:hyperlink>
      <w:r>
        <w:rPr>
          <w:rFonts w:cs="Arial" w:ascii="Verdana" w:hAnsi="Verdana"/>
          <w:bCs/>
          <w:sz w:val="20"/>
        </w:rPr>
        <w:t xml:space="preserve"> (Grand Canyon)</w:t>
      </w:r>
    </w:p>
    <w:p>
      <w:pPr>
        <w:pStyle w:val="Normal"/>
        <w:spacing w:before="60" w:after="60"/>
        <w:rPr/>
      </w:pPr>
      <w:hyperlink r:id="rId5">
        <w:r>
          <w:rPr>
            <w:rStyle w:val="InternetLink"/>
            <w:rFonts w:cs="Arial" w:ascii="Verdana" w:hAnsi="Verdana"/>
            <w:bCs/>
            <w:sz w:val="20"/>
          </w:rPr>
          <w:t>http://www.learnnc.org/lp/pages/2848</w:t>
        </w:r>
      </w:hyperlink>
      <w:r>
        <w:rPr>
          <w:rFonts w:cs="Arial" w:ascii="Verdana" w:hAnsi="Verdana"/>
          <w:bCs/>
          <w:sz w:val="20"/>
        </w:rPr>
        <w:t xml:space="preserve"> (water cycle)</w:t>
      </w:r>
    </w:p>
    <w:p>
      <w:pPr>
        <w:pStyle w:val="Normal"/>
        <w:spacing w:before="60" w:after="60"/>
        <w:rPr/>
      </w:pPr>
      <w:hyperlink r:id="rId6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07/gk2/water.html</w:t>
        </w:r>
      </w:hyperlink>
      <w:r>
        <w:rPr>
          <w:rFonts w:cs="Arial" w:ascii="Verdana" w:hAnsi="Verdana"/>
          <w:bCs/>
          <w:sz w:val="20"/>
        </w:rPr>
        <w:t xml:space="preserve"> (water and its processes)</w:t>
      </w:r>
    </w:p>
    <w:p>
      <w:pPr>
        <w:pStyle w:val="Normal"/>
        <w:spacing w:before="60" w:after="60"/>
        <w:rPr/>
      </w:pPr>
      <w:hyperlink r:id="rId7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15/g35/treefalls.html</w:t>
        </w:r>
      </w:hyperlink>
      <w:r>
        <w:rPr>
          <w:rFonts w:cs="Arial" w:ascii="Verdana" w:hAnsi="Verdana"/>
          <w:bCs/>
          <w:sz w:val="20"/>
        </w:rPr>
        <w:t xml:space="preserve"> (trees and its products – effects on Earth)</w:t>
      </w:r>
    </w:p>
    <w:p>
      <w:pPr>
        <w:pStyle w:val="Normal"/>
        <w:rPr>
          <w:vanish/>
          <w:sz w:val="20"/>
          <w:szCs w:val="20"/>
        </w:rPr>
      </w:pPr>
      <w:hyperlink r:id="rId8">
        <w:r>
          <w:rPr>
            <w:rStyle w:val="InternetLink"/>
            <w:rFonts w:cs="Arial" w:ascii="Verdana" w:hAnsi="Verdana"/>
            <w:bCs/>
            <w:sz w:val="20"/>
          </w:rPr>
          <w:t>http://www.nationalgeographic.com/xpeditions/lessons/14/g35/garden.html</w:t>
        </w:r>
      </w:hyperlink>
      <w:r>
        <w:rPr>
          <w:rFonts w:cs="Arial" w:ascii="Verdana" w:hAnsi="Verdana"/>
          <w:bCs/>
          <w:sz w:val="20"/>
        </w:rPr>
        <w:t xml:space="preserve"> (Gardens - effects on Earth)</w:t>
      </w:r>
      <w:bookmarkStart w:id="48" w:name="_PictureBullets"/>
      <w:bookmarkEnd w:id="48"/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nationalgeographic.com/xpeditions/lessons/07/g35/canyon35.html" TargetMode="External"/><Relationship Id="rId5" Type="http://schemas.openxmlformats.org/officeDocument/2006/relationships/hyperlink" Target="http://www.learnnc.org/lp/pages/2848" TargetMode="External"/><Relationship Id="rId6" Type="http://schemas.openxmlformats.org/officeDocument/2006/relationships/hyperlink" Target="http://www.nationalgeographic.com/xpeditions/lessons/07/gk2/water.html" TargetMode="External"/><Relationship Id="rId7" Type="http://schemas.openxmlformats.org/officeDocument/2006/relationships/hyperlink" Target="http://www.nationalgeographic.com/xpeditions/lessons/15/g35/treefalls.html" TargetMode="External"/><Relationship Id="rId8" Type="http://schemas.openxmlformats.org/officeDocument/2006/relationships/hyperlink" Target="http://www.nationalgeographic.com/xpeditions/lessons/14/g35/garden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29:00Z</dcterms:created>
  <dc:creator>Judi Yost</dc:creator>
  <dc:description/>
  <cp:keywords/>
  <dc:language>en-US</dc:language>
  <cp:lastModifiedBy>tech</cp:lastModifiedBy>
  <cp:lastPrinted>2000-11-29T16:18:00Z</cp:lastPrinted>
  <dcterms:modified xsi:type="dcterms:W3CDTF">2009-10-30T17:15:00Z</dcterms:modified>
  <cp:revision>3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